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968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400-</w:t>
      </w:r>
      <w:r>
        <w:rPr>
          <w:rFonts w:cs="Arial" w:ascii="Arial" w:hAnsi="Arial"/>
          <w:b/>
          <w:bCs/>
          <w:sz w:val="22"/>
          <w:szCs w:val="22"/>
        </w:rPr>
        <w:t>4353</w:t>
      </w:r>
      <w:r>
        <w:rPr>
          <w:rFonts w:cs="Arial" w:ascii="Arial" w:hAnsi="Arial"/>
          <w:b/>
          <w:bCs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rPr>
          <w:rFonts w:cs="Arial" w:ascii="Arial" w:hAnsi="Arial"/>
          <w:b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>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С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, </w:t>
      </w:r>
      <w:r>
        <w:rPr>
          <w:rFonts w:cs="Arial" w:ascii="Arial" w:hAnsi="Arial"/>
          <w:sz w:val="22"/>
          <w:szCs w:val="22"/>
          <w:lang w:val="sr-RS"/>
        </w:rPr>
        <w:t>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>авгу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обрава се пренос апропријације у текућу буџетску резерву и преусмеравање из текуће буџетске резерве, у износу од 30.000.000 динара, за потребе плаћања законских затезних камата по основу предмета експропријације земљишт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30.000.000 динара, извршава 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0 – Градска управа за имовинске послове, урбанизам, изградњу и озакоњење (77945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(0602)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нкционисање локалне самоуправе и градских општи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13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пште услуг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439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4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емљишт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30.000.000 динара, извршава с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0 – Градска управа за имовинске послове, урбанизам, изградњу и озакоњење (77945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15 (0602) – 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Функционисање локалне самоуправе и градских општи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130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Опште услуг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438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483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Новчане казне и пенали по решењу судова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имовинске послове, урбанизам, изградњу и озакоњењ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подношење Захтева Градске управе за имовинске послове, урбанизам, изградњу и озакоњење, број 1316/23-</w:t>
      </w:r>
      <w:r>
        <w:rPr>
          <w:rFonts w:cs="Arial" w:ascii="Arial" w:hAnsi="Arial"/>
          <w:bCs/>
          <w:sz w:val="22"/>
          <w:szCs w:val="22"/>
        </w:rPr>
        <w:t>XXX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bCs/>
          <w:sz w:val="22"/>
          <w:szCs w:val="22"/>
          <w:lang w:val="sr-RS"/>
        </w:rPr>
        <w:t>.08.2023. године, за потребе плаћања законских затезних камата по основу предмета експропријације земљишт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sr-RS"/>
        </w:rPr>
        <w:t>.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Проф. др Ненад Станишић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5:52:00Z</dcterms:created>
  <dc:creator>SlDjindj</dc:creator>
  <dc:description/>
  <cp:keywords/>
  <dc:language>en-US</dc:language>
  <cp:lastModifiedBy>Slavica Neskovic</cp:lastModifiedBy>
  <cp:lastPrinted>2023-08-11T09:16:00Z</cp:lastPrinted>
  <dcterms:modified xsi:type="dcterms:W3CDTF">2023-08-11T07:16:00Z</dcterms:modified>
  <cp:revision>34</cp:revision>
  <dc:subject/>
  <dc:title>                                                                                                                Образац ПА 1</dc:title>
</cp:coreProperties>
</file>